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ME VIDEO NOTES/CRIT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(s)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OPICAL RAINFOR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MPERATE DECIDUOUS  FORE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AIG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RASSLAND/SAVAN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CTIC TUND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D AUDIENCE &amp; RATING: 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G, PG, PG-13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OF STARS OUT OF FOUR:   (circle or shade 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509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0" t="-794" r="-82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47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0" t="-794" r="-82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47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0" t="-794" r="-82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0" t="-794" r="-820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 Section 3.2 pg. 76 – 83 and add information to your biome notes as needed.  Bring this sheet to class tomorrow, we will be using it for an activ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questions 17 – 20 on page 89 in your textboo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15:00Z</dcterms:created>
  <dc:creator/>
  <dc:description/>
  <cp:keywords/>
  <dc:language>en-US</dc:language>
  <cp:lastModifiedBy/>
  <cp:lastPrinted>2008-10-14T11:28:00Z</cp:lastPrinted>
  <dcterms:modified xsi:type="dcterms:W3CDTF">2008-10-14T15:30:00Z</dcterms:modified>
  <cp:revision>4</cp:revision>
  <dc:subject/>
  <dc:title>BIOME VIDEO NOTES/CRITIQUE</dc:title>
</cp:coreProperties>
</file>